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nary-Stability</w:t>
      </w:r>
      <w:r>
        <w:rPr>
          <w:rFonts w:cs="Arial" w:ascii="Arial" w:hAnsi="Arial"/>
          <w:b w:val="false"/>
          <w:bCs w:val="false"/>
          <w:color w:val="000000"/>
          <w:sz w:val="21"/>
          <w:szCs w:val="21"/>
        </w:rPr>
        <w:t xml:space="preserve"> 201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DjwAkg/Yf0oth3zp+/zvpRtk+1qdXI9uK3TUQ7gRhw5J23EKo28ltoIcbc1A/QEklx8zT5
zr/VKImd+Ik788KdkkA8iHHHHOHCjttOY6OnM5ngDj8qx5XJpWi9m82ZmTsWoQrsnQ0sS3Ds
OOgG5t7ysnaDjWEvGheiPnycmJKXxqFH+wYPrqf8JHxQCJurzSKm53fmnBwKrW6ARuwDkXIY
XgDCPsLPyPiBDQ1qwr</vt:lpwstr>
  </property>
  <property fmtid="{D5CDD505-2E9C-101B-9397-08002B2CF9AE}" pid="3" name="_2015_ms_pID_7253431">
    <vt:lpwstr>HQIDuQoku3Q5Ofas8MmKA2S/o7mjTWrsrFkoLNOJ4vUtodMtIPvcYs
eh5uCBEDYERNnuqLVbVzORfPBUdf4FC3ifbMASkvoFm8XmwdD3FVkrnVnhjAGceROqZ73YWd
XqqIil9f0gPLyFYvrpl9VURUshxyK6XDIL0Nfbnn7A3e1UvwNo3xmL5DhnQN7N5h5Hte5EhO
qLUQ9Ks1v7sfjlDdOz5d6I/JQP2gXZzrWwRR</vt:lpwstr>
  </property>
  <property fmtid="{D5CDD505-2E9C-101B-9397-08002B2CF9AE}" pid="4" name="_2015_ms_pID_7253431_00">
    <vt:lpwstr>_2015_ms_pID_7253431</vt:lpwstr>
  </property>
  <property fmtid="{D5CDD505-2E9C-101B-9397-08002B2CF9AE}" pid="5" name="_2015_ms_pID_7253432">
    <vt:lpwstr>YtN2WRgks25WWt0n1nWQL0dQQv16fWLUObD2
QlS4jvdIZqvhsHg9oK9mbRdT++00jFk2CFDVZ1/S6g3JxUJwg5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96</vt:lpwstr>
  </property>
</Properties>
</file>